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63410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365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28987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5858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