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57843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36615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37285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0735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