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20144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661361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