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0670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09424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2253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84407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