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2452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4795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135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9269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