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41409452"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30039096"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