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91385023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22178749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70951964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37607120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89865365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55288054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95088454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62464938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09440099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06582363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1009612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