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UNION_ABSOR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= (s UNION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