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FORALL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nest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FORALL_CONV conv "!x1 ... xn. body"} applies {conv} to {"body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 ... xn. body) = (!x1 ... xn. bod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pplication of {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TH_FORALL_CONV BETA_CONV "!x y z. (\w. x /\ y /\ z /\ w)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 z. (\w. x /\ y /\ z /\ w)T) = (!x y z. x /\ y /\ z /\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