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508484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847623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