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7923976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492358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