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talk to octave directly from other environments over the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not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at you can send to oct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x 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aluate command in oct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a 32-bit network ord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m leng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atrix back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a 32-bit network ord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use the !!!m command to the server because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!!x send('name', matrix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is much more useful because you don't hav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that you are sending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n length namelen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command in the namespace.  This needs a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&lt;string,symbol_table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in(symbol_table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evalin pushes the given symbol table onto curr_sym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he command then po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receive from oct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m length rows columns namelength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eve matrix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rows,columns,namelength are 32-bit network orde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rray of rows*columns server order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nt in response to a !!!m matrix reque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'name',matr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I do when I open a connection is reques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1.0.  If the result is not 1.0, I know that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data to convert from server order to client orde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s length strlen namelen name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tring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strlen, namelen are 32-bit network orde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nt in response to a send('name',strin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x length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string i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a 32-bit network ord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nt in response to a send('str').  The contents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tely arbitrary (and may indeed contain binary data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client to decide how they want to interpret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e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error from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is a 32-bit network ord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a string (without zero-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nt in response to a !!!x command which produc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alues can be decomposed into their constituent parts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[v,k]=x, send([name,'.',k],v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[name,'.real'],real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[name,'.imag'],imag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se arr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,i,j] = spfin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[name,'.i']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[name,'.j']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[name,'.v']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 arr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r,nc]=siz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=1:nr, for c=1:nc, send([name,sprintf('.%d.%d',r,c)],x{r,c})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unication is completely asynchronous.  I have a tc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es server responses via fileevent.  That means that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are not processed until tcl enters it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octave has processed a command I follow that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ync[incr syncid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 eval "send('unset sync$syncid'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ait sync$syn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it is more complicated than that because I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ation command to time out just in case octave crash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me,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ckets gives you platform independence and network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ig win.  The only caveat is that winsock is slow.  The b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dedicated winsock code on my machine is .3 second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Mb message.  Under tcl/tk, it was closer to 1 second IIRC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ame size took less than 0.06 seconds I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'm working on a way to embed octave into tcl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y to embed in other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ien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