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769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02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912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262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